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60-21</w:t>
      </w:r>
      <w:r>
        <w:rPr>
          <w:rFonts w:cs="Arial" w:ascii="Arial" w:hAnsi="Arial"/>
          <w:b/>
          <w:sz w:val="22"/>
          <w:szCs w:val="22"/>
          <w:lang w:val="ru-RU"/>
        </w:rPr>
        <w:t>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7. тачка 25. Статута града Крагујевца (''Службени лист града Крагујевца'', број 8/19), члана 2. тачка 27. и члана 33. став 7. Одлуке о Градском већу (''Службени лист града Крагујевца'', бр. 25/15-пречишћен текст и 12/19) и члана 49. став 3. Пословника о раду Градског већа (''Службени лист града Крагујевца'', број 17/19) члана 6. Одлуке о 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''Службени лист града Крагујевца'', број 20/19), у вези Одлуке о праву на накнаду дела трошкова боравка деце у предшколској установи чији је оснивач друго правно или физичко лице (''Службени лист града Крагујевца'', број 15/20 – пречишћен текст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1. децембра </w:t>
      </w:r>
      <w:r>
        <w:rPr>
          <w:rFonts w:cs="Arial" w:ascii="Arial" w:hAnsi="Arial"/>
          <w:sz w:val="22"/>
          <w:szCs w:val="22"/>
          <w:lang w:val="ru-RU"/>
        </w:rPr>
        <w:t xml:space="preserve">2020. године, доноси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измени и допуни Закључка о признавању права на накнаду дела трошкова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оравка деце у предшколским установама чији је оснивач друго 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равно или физичко лице у радној 2020/21. години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 поглављ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признавању права на накнаду дела трошкова боравка деце у предшколским установама чији је оснивач друго правно или физичко лице у радној 2020/21. години ( ''Службени лист града Крагујевца''  број 24/20) -  у даљем тексту: Закључак, број: ''2300'' замењује се бројем: ''2500''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Закључка, став 2. у алинеји 2. тачка се замењује запетом и </w:t>
      </w:r>
      <w:r>
        <w:rPr>
          <w:rFonts w:cs="Arial" w:ascii="Arial" w:hAnsi="Arial"/>
          <w:sz w:val="22"/>
          <w:szCs w:val="22"/>
          <w:lang w:val="sr-RS"/>
        </w:rPr>
        <w:t>додаје нова алинеја 3. која гласи: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'' - </w:t>
      </w:r>
      <w:r>
        <w:rPr>
          <w:rFonts w:cs="Arial" w:ascii="Arial" w:hAnsi="Arial"/>
          <w:sz w:val="22"/>
          <w:szCs w:val="22"/>
          <w:lang w:val="ru-RU"/>
        </w:rPr>
        <w:t>ради уписа у предшколску установу  детета/це које/а испуњава/ју услове за пријем по члану 19а Правилника о начину, критеријумима и поступку пријема деце у Предшколску установу „Нада Наумовић“ у Крагујевцу и Правилника о начину, критеријумима и поступку пријема деце у Предшколску установу „Ђурђевдан“ у Крагујевцу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ли која услед недостатка капацитета не буду примљена у предшколске установе чији је оснивач Град.‘’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Закључка, додаје се нови став 5. који гласи: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‘’За случај из става 2. алинеја 3. овог поглавља уз захтев за признавање права обавезно се доставља потврда предшколске/их установе/а чији је оснивач Град, да су испуњени услови за пријем по члану 19а Правилника предшколске установе „Нада Наумовић“/предшколске установе „Ђурђевдан“, али да установа/е нема/ју расположивих капацитета за пријем детета/це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лашћује се Градска управа за друштвене делатности и послове са грађанима да изврши правно – техничку редакцију, утврди и објави пречишћен текст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признавању права на накнаду дела трошкова боравка деце у предшколским установама чији је оснивач друго правно или физичко лице у радној 2020/21. години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ај закључак објавити у ''Службеном листу града Крагујевца''. </w:t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47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 р а з л о ж е њ е</w:t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 xml:space="preserve"> измени и допуни Закључка о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знавању права на накнаду дела трошкова боравка деце у предшколским установама чији је оснивач друго правно или физичко лице у радној 2020/21. години (у даљем тексту: Закључак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 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57. тачка 25. Статута града Крагујевца (''Службени лист града Крагујевца'', број 8/19), члана 2. тачка 27. и члана 33. став 7. Одлуке о Градском већу (''Службени лист града Крагујевца'', бр. 25/15-пречишћен текст и 12/19) и члана 49. став 3. Пословника о раду Градског већа (''Службени лист града Крагујевца'', број 17/19)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 и иницира доношење и предлагање одлука и других аката, као и начин решавања појединих питања.Такође, одредбама члана 6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''Службени лист града Крагујевца'', број 20/19) утврђено је да се права и мере по основу ове одлуке уређују, односно уређени су посебним одлукама Скупштине града Крагујевца, а начин и поступак за њихово остваривањ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може бити уређен, односно уређен је посебним актима Градског већа.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ефинисање броја деце за коју се може у радној 2020/21 години признати право на накнаду дела трошкова за боравак у приватним предшколским установама на територији Града, узимајући у обзир: интересовање родитеља да питање смештаја и боравка детета/це реше у приватним предшколским установама, број деце на Листи чекања, као и чињеницу да се признавање права </w:t>
      </w:r>
      <w:r>
        <w:rPr>
          <w:rFonts w:cs="Arial" w:ascii="Arial" w:hAnsi="Arial"/>
          <w:sz w:val="22"/>
          <w:szCs w:val="22"/>
          <w:lang w:val="ru-RU"/>
        </w:rPr>
        <w:t xml:space="preserve">врши  на основу поднетих захтева родитеља, све до објављивања Јединственог јавног конкурса за пријем деце на целодневни боравак у предшколске установе чији је оснивач град Крагујевац ( који се обично објављује почетком марта текуће за наредну радну годину 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Овај Закључак је конципиран кроз 4 поглавља, којима је - су прописано - 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, извршена је измена у поглављ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признавању права на накнаду дела трошкова боравка деце у предшколским установама чији је оснивач друго правно или физичко лице у радној 2020/21. години ( ''Службени лист града Крагујевца''  број 24/20) тако да поглавље I сада гласи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Град Крагујевац – Градска управа за друштвене делатности и послове са грађанима ће у радној 2020/21. години, на основу поднетих захтева родитеља, старатеља, усвојитеља или хранитеља (у даљем тексту: родитељ) вршити признавање, односно продужење права на накнаду дела трошкова боравка деце у предшколским установама чији је оснивач друго правно или физичко лице (у даљем тексту: приватна предшколска установа) у складу са расположивим средствима буџета града Крагујевца у 2020/21. години и капацитетима верификованих приватних предшколских установа, за максимално </w:t>
      </w:r>
      <w:r>
        <w:rPr>
          <w:rFonts w:cs="Arial" w:ascii="Arial" w:hAnsi="Arial"/>
          <w:strike/>
          <w:sz w:val="22"/>
          <w:szCs w:val="22"/>
          <w:lang w:val="ru-RU"/>
        </w:rPr>
        <w:t>2 3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 500</w:t>
      </w:r>
      <w:r>
        <w:rPr>
          <w:rFonts w:cs="Arial" w:ascii="Arial" w:hAnsi="Arial"/>
          <w:sz w:val="22"/>
          <w:szCs w:val="22"/>
          <w:lang w:val="ru-RU"/>
        </w:rPr>
        <w:t xml:space="preserve"> деце за коју буду поднети захтеви за продужење, односно признавање права.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знавање права из става 1. овог поглавља вршиће се на основу поднетих захтева родитеља, све до објављивања Јединственог јавног конкурса за пријем деце на целодневни боравак у предшколске установе чији је оснивач град Крагујевац.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извршена је измена у поглављу 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признавању права на накнаду дела трошкова боравка деце у предшколским установама чији је оснивач друго правно или физичко лице у радној 2020/21. години ( ''Службени лист града Крагујевца''  број 24/20), а ради стварања услова за решавање питања смештаја и боравка деце која испуњавају услове за пријем  из члана 19а Правилника предшколских установа чији је оснивач град (постојање, односно непостојање оправданих околности које су утицале да родитељи у току трајања конкурса не поднесу захтев за пријем нпр. дете рођено по протеку рока за подношење пријава, дошло до усвојења детета, наступила смрт или болест родитеља или у новонасталим околностима родитељи били ангажовани у ковид систему и сл. ), а која услед недостатка капацитета предшколских установа не буду примљена у исте, тако да поглавље II  сада гласи 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аво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, Градска управа за друштвене делатности и послове са грађанима  признаваће у складу са актима надлежних органа града којима је уређено наведено право, уз поштовање редоследа које дете, за које се тражи признавање права, има на Листи чекања за пријем у Установе на територији града Крагујевца за радну 2020/21. годину (у даљем тексту: Листа чекања).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зузетак од правила утврђеног ставом 1. овог поглавља, постоји у случају када је поднет Захтев за признавање права на накнаду дела трошкова боравка деце у предшколск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ј установи чији је оснивач друго правно или физичко лице: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ди уписа детета у предшколску установу, у коју је већ уписано друго дете у породици (''спајање деце''),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ди уписа у предшколску установу  детета/це чији је/су родитељ/и запослени здравствени радник/ц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ди уписа у предшколску установу  детета/це које/а испуњава/ју услове за пријем по члану 19а Правилника о начину, критеријумима и поступку пријема деце у Предшколску установу „Нада Наумовић“ у Крагујевцу и  Правилника о начину, критеријумима и поступку пријема деце у Предшколску установу „Ђурђевдан“ у Крагујевц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/>
          <w:sz w:val="22"/>
          <w:szCs w:val="22"/>
          <w:lang w:val="ru-RU"/>
        </w:rPr>
        <w:t>али која услед недостатка капацитета не буду примљена у предшколске установе чији је оснивач Град.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лучај из става 2. алинеја 1. овог поглавља постоји када је једно дете уписано у 2020/21. у Предшколску установу ''Нада Наумовић'' или ''Ђурђевдан'', а друго дете по основу обновљеног захтева за продужење права или признатог права у </w:t>
      </w:r>
      <w:r>
        <w:rPr>
          <w:rFonts w:cs="Arial" w:ascii="Arial" w:hAnsi="Arial"/>
          <w:color w:val="000000"/>
          <w:sz w:val="22"/>
          <w:szCs w:val="22"/>
          <w:lang w:val="ru-RU"/>
        </w:rPr>
        <w:t>2020/21</w:t>
      </w:r>
      <w:r>
        <w:rPr>
          <w:rFonts w:cs="Arial" w:ascii="Arial" w:hAnsi="Arial"/>
          <w:sz w:val="22"/>
          <w:szCs w:val="22"/>
          <w:lang w:val="ru-RU"/>
        </w:rPr>
        <w:t>, у неку од приватних предшколских установа на територији града Крагујевца, па се наведеним захтевом тражи остваривање права на накнаду како би сва деца у породици била уписана у исту приватну предшколску установу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За случај из става 2. алинеја 2. овог поглавља уз захтев за признавање права обавезно се доставља потврда здравствене установе у којој је/су родитељ/и запослен/и, односно радно ангажован/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 случај из става 2. алинеја 3. овог поглавља уз захтев за признавање права обавезно се доставља потврда предшколске/их установе/а чији је оснивач Град да су испуњени услови за пријем по члану 19а Правилника предшколске установе „Нада Наумовић“ /предшколске установе „Ђурђевдан“ али да установа/е немају расположивих капацитета за пријем детета/ц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Поглављем II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, дато је овлашћење Градској управи за друштвене делатности и послове са грађанима да изврши правно – техничку редакцију, утврди и објави пречишћен текст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признавању права на накнаду дела трошкова боравка деце у предшколским установама чији је оснивач друго правно или физичко лице у радној 2020/21. годин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Поглављем IV</w:t>
      </w:r>
      <w:r>
        <w:rPr>
          <w:rFonts w:cs="Arial" w:ascii="Arial" w:hAnsi="Arial"/>
          <w:sz w:val="22"/>
          <w:szCs w:val="22"/>
          <w:lang w:val="sr-RS"/>
        </w:rPr>
        <w:t xml:space="preserve"> oвог  закључака уређено је питање његовог објављивања, односно да ће се исти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>За реализацију овог закључка планирана су средства у буџету Града у оквиру раздела Градске управе за друштвене делатности и послове са грађанима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 Р Е Д С Е Д Н И К,</w:t>
      </w:r>
    </w:p>
    <w:p>
      <w:pPr>
        <w:pStyle w:val="Default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04:00Z</dcterms:created>
  <dc:creator>Prosveta03</dc:creator>
  <dc:description/>
  <cp:keywords/>
  <dc:language>en-US</dc:language>
  <cp:lastModifiedBy>Gadrsko </cp:lastModifiedBy>
  <cp:lastPrinted>2019-07-04T11:23:00Z</cp:lastPrinted>
  <dcterms:modified xsi:type="dcterms:W3CDTF">2020-12-01T11:30:00Z</dcterms:modified>
  <cp:revision>33</cp:revision>
  <dc:subject/>
  <dc:title>Република Србија </dc:title>
</cp:coreProperties>
</file>